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85979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>Μάρτιος 201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ΑΝΕΞΑΡΤΗΤΟΣ ΔΙΑΧΕΙΡΙΣΤΗΣ ΜΕΤΑΦΟΡΑΣ ΗΛΕΚΤΡΙΚΗΣ ΕΝΕΡΓΕΙΑΣ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</w:rPr>
      </w:pPr>
      <w:r>
        <w:rPr>
          <w:rFonts w:cs="Times New Roman" w:ascii="Times New Roman" w:hAnsi="Times New Roman"/>
          <w:b/>
          <w:shadow/>
          <w:sz w:val="32"/>
        </w:rPr>
        <w:t>ΠΡΟΔΙΑΓΡΑΦΗ Νο SS-108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</w:rPr>
      </w:pPr>
      <w:r>
        <w:rPr>
          <w:rFonts w:cs="Times New Roman" w:ascii="Times New Roman" w:hAnsi="Times New Roman"/>
          <w:b/>
          <w:shadow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u w:val="single"/>
        </w:rPr>
      </w:pPr>
      <w:r>
        <w:rPr>
          <w:rFonts w:cs="Times New Roman" w:ascii="Times New Roman" w:hAnsi="Times New Roman"/>
          <w:b/>
          <w:shadow/>
          <w:sz w:val="32"/>
          <w:u w:val="single"/>
        </w:rPr>
        <w:t>ΨΗΦΙΑΚΟΙ ΗΛΕΚΤΡΟΝΟΜΟΙ ΑΠΟΣΤΑΣΕΩΣ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hadow/>
          <w:sz w:val="32"/>
          <w:u w:val="single"/>
        </w:rPr>
        <w:t>ΓΙΑ ΓΡΑΜΜΕΣ ΜΕΤΑΦΟΡΑΣ 400 KV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32"/>
          <w:u w:val="single"/>
        </w:rPr>
      </w:pPr>
      <w:r>
        <w:rPr>
          <w:rFonts w:cs="Times New Roman" w:ascii="Times New Roman" w:hAnsi="Times New Roman"/>
          <w:shadow/>
          <w:sz w:val="32"/>
          <w:u w:val="single"/>
        </w:rPr>
        <w:t>ΠΑΡΑΡΤΗΜΑ “A”</w:t>
      </w:r>
    </w:p>
    <w:p>
      <w:pPr>
        <w:pStyle w:val="Normal"/>
        <w:jc w:val="both"/>
        <w:rPr>
          <w:rFonts w:ascii="Times New Roman" w:hAnsi="Times New Roman" w:cs="Times New Roman"/>
          <w:shadow/>
          <w:sz w:val="24"/>
          <w:u w:val="single"/>
        </w:rPr>
      </w:pPr>
      <w:r>
        <w:rPr>
          <w:rFonts w:cs="Times New Roman" w:ascii="Times New Roman" w:hAnsi="Times New Roman"/>
          <w:shadow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Τύπος του προσφερόμενου ηλεκτρονόμου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Εύρος διακύμανσης θερμοκρασίας</w:t>
        <w:br/>
        <w:t xml:space="preserve">λειτουργίας </w:t>
        <w:tab/>
        <w:t>:.…………………………………...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Αναλογικές είσοδοι του ηλεκτρονόμου: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α. Ονομαστικό ρεύμα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β. Ονομαστική τάση</w:t>
        <w:tab/>
        <w:t xml:space="preserve">:…………………………………… 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Ψηφιακές είσοδοι: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α. Ονομαστικό ρεύμα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>β. Ονομαστική τάση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t xml:space="preserve">γ. Πλήθος εισόδων                                       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/>
      </w:pPr>
      <w:r>
        <w:rPr/>
        <w:b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παφές εξόδου βαρέως τύπου </w:t>
        <w:tab/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α. Αριθμός επαφών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β. Ρεύμα συνεχούς λειτουργίας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γ. Βραχυχρόνιο ρεύμα (0,5 sec)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δ. Ρεύμα ζεύξης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851" w:hanging="284"/>
        <w:rPr/>
      </w:pPr>
      <w:r>
        <w:rPr/>
        <w:t>ε. Ρεύμα διακοπής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  <w:tab w:val="left" w:pos="4820" w:leader="none"/>
        </w:tabs>
        <w:rPr/>
      </w:pPr>
      <w:r>
        <w:rPr/>
        <w:t>Επαφές σημάνσεως</w:t>
        <w:br/>
        <w:t>α. Είναι επιλέξιμες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β. Αριθμός επαφών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γ. Ονομαστική τάση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δ. Ρεύμα συνεχούς λειτουργίας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ε. Ρεύμα ζεύξης</w:t>
        <w:tab/>
        <w:t>:……………………………………</w:t>
      </w:r>
    </w:p>
    <w:p>
      <w:pPr>
        <w:pStyle w:val="TextBody"/>
        <w:tabs>
          <w:tab w:val="clear" w:pos="720"/>
          <w:tab w:val="left" w:pos="567" w:leader="none"/>
          <w:tab w:val="left" w:pos="4820" w:leader="none"/>
        </w:tabs>
        <w:ind w:left="567" w:hanging="567"/>
        <w:rPr/>
      </w:pPr>
      <w:r>
        <w:rPr/>
        <w:tab/>
        <w:t>στ. Ρεύμα διακοπής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Βοηθητική τάση τροφοδοσίας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Ανοχές βοηθητικής τάσης τροφοδοσίας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Είναι ο προσφερόμενος τύπος ηλεκτρονόμου</w:t>
        <w:br/>
        <w:t>δομοστοιχειωτού τύπου;</w:t>
        <w:tab/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Είναι ο προσφερόμενος τύπος ηλεκτρονόμου</w:t>
        <w:br/>
        <w:t>χωνευτού τύπ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Προβλέπεται αυτόματη βραχυκύκλωση των</w:t>
        <w:br/>
        <w:t xml:space="preserve">επαφών των εντάσεων σε περίπτωση που η </w:t>
        <w:br/>
        <w:t>μονάδα εισόδου εντάσεων είναι συρταρωτού</w:t>
        <w:br/>
        <w:t>τύπου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Βαθμός προστασίας του περιβλήματος του</w:t>
        <w:br/>
        <w:t>ηλεκτρονόμου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ηλεκτρονόμος εφοδιασμένος με </w:t>
        <w:br/>
        <w:t>βιδωτού τύπου τερματικά κατάλληλα για</w:t>
        <w:br/>
        <w:t>αγωγό διατομής 2,5</w:t>
      </w:r>
      <w:r>
        <w:rPr>
          <w:lang w:val="en-US"/>
        </w:rPr>
        <w:t>mm</w:t>
      </w:r>
      <w:r>
        <w:rPr/>
        <w:t>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Τύπος χαρακτηριστικής λειτουργίας του </w:t>
        <w:br/>
        <w:t>ηλεκτρονόμου.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Αριθμός και περιγραφή των ζωνών του </w:t>
        <w:br/>
        <w:t>ηλεκτρονόμου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Έκταση ζωνών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Είναι οι ζώνες επιλέξιμες 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Κριτήρια που χρησιμοποιούνται για την</w:t>
        <w:br/>
        <w:t>ανίχνευση σφαλμάτων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Χρόνος λειτουργίας (αντίδρασης) του </w:t>
        <w:br/>
        <w:t>ηλεκτρονόμου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Χρόνος επαναφοράς του ηλεκτρονόμου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ηλεκτρονόμος εφοδιασμένος με </w:t>
        <w:br/>
        <w:t>ενσωματωμένο πληκτρολόγιο και οθόνη για</w:t>
        <w:br/>
        <w:t>τις ρυθμίσεις τ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  <w:tab w:val="left" w:pos="4820" w:leader="none"/>
        </w:tabs>
        <w:ind w:left="426" w:hanging="426"/>
        <w:rPr/>
      </w:pPr>
      <w:r>
        <w:rPr/>
        <w:t>Μπορεί ο ηλεκτρονόμος να ρυθμιστεί μέσω</w:t>
        <w:br/>
      </w:r>
      <w:r>
        <w:rPr>
          <w:lang w:val="en-US"/>
        </w:rPr>
        <w:t>PC</w:t>
      </w:r>
      <w:r>
        <w:rPr/>
        <w:t xml:space="preserve">;   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Πως προστατεύεται ο ηλεκτρονόμος έναντι</w:t>
        <w:br/>
        <w:t xml:space="preserve">ηλεκτρικών θορύβων και παροδικών </w:t>
        <w:br/>
        <w:t>φαινομένων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Διαθέτει ο ηλεκτρονόμος προστασία έναντι</w:t>
        <w:br/>
        <w:t>κλεισίματος σε σφάλμα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ηλεκτρονόμος εφοδιασμένος με </w:t>
        <w:br/>
        <w:t>επιτήρηση του κυκλώματος πτώσεως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Καλύπτει ο προσφερόμενος ηλεκτρονόμος</w:t>
        <w:br/>
        <w:t>τις απαιτήσεις της παραγράφου Χ-3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Να περιγραφθεί η λειτουργία της αυτόματης</w:t>
        <w:br/>
        <w:t xml:space="preserve">επαναφοράς του προσφερόμενου  </w:t>
        <w:br/>
        <w:t>ηλεκτρονόμου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λειτουργία συγχρονισμού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 xml:space="preserve">εφοδιασμένος με λειτουργία δέσμευσης </w:t>
        <w:br/>
        <w:t>έναντι ταλαντώσεων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εντοπιστή σφάλματος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 xml:space="preserve">εφοδιασμένος με προστασία έναντι </w:t>
        <w:br/>
        <w:t>σφάλματος γης με διεύθυνση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Διαθέτει ο προσφερόμενος ηλεκτρονόμος </w:t>
        <w:br/>
        <w:t>αυτοεποπτία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Διαθέτει ο προσφερόμενος ηλεκτρονόμος </w:t>
        <w:br/>
        <w:t>αυτοεποπτία έναντι αστοχίας διακόπτου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Να περιγραφεί ο τρόπος λειτουργίας της</w:t>
        <w:br/>
        <w:t>προστασίας έναντι αστοχίας διακόπτου.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ab/>
        <w:t>.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λειτουργία καταγραφής</w:t>
        <w:br/>
        <w:t>σφαλμάτων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 </w:t>
        <w:br/>
        <w:t>εφοδιασμένος με εσωτερικό ρολόι</w:t>
        <w:br/>
        <w:t>συγχρονισμό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Μπορεί ο προσφερόμενος ηλεκτρονόμος </w:t>
        <w:br/>
        <w:t>να συγχρονιστεί μέσω ρολογιού</w:t>
        <w:br/>
        <w:t xml:space="preserve">αυτόματου συστήματος ελέγχου </w:t>
        <w:br/>
        <w:t>υποσταθμού;</w:t>
        <w:tab/>
        <w:t>: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λειτουργία μετρήσεων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Είναι ο προσφερόμενος ηλεκτρονόμος </w:t>
        <w:br/>
        <w:t>εφοδιασμένος με δύο (2) σειριακές θύρες,</w:t>
        <w:br/>
        <w:t xml:space="preserve">μια για </w:t>
      </w:r>
      <w:r>
        <w:rPr>
          <w:lang w:val="en-US"/>
        </w:rPr>
        <w:t>RC</w:t>
      </w:r>
      <w:r>
        <w:rPr/>
        <w:t xml:space="preserve"> και άλλη μία για διεπαφή με</w:t>
        <w:br/>
        <w:t>ψηφιακό σύστημα ελέγχου υποσταθμού?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Ποιο είναι το χρησιμοποιούμενο πρωτόκολλο</w:t>
        <w:br/>
        <w:t xml:space="preserve">επικοινωνίας για την διεπαφή του </w:t>
        <w:br/>
        <w:t>ηλεκτρονόμου με το ψηφιακό σύστημα</w:t>
        <w:br/>
        <w:t>ελέγχου υποσταθμού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Διαθέτει λογισμικό;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Προσφέρεται αριθμός καλωδίων                   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/>
        <w:t xml:space="preserve">επικοινωνίας του Η/Ν με </w:t>
      </w:r>
      <w:r>
        <w:rPr>
          <w:lang w:val="en-US"/>
        </w:rPr>
        <w:t>PC</w:t>
      </w:r>
      <w:r>
        <w:rPr/>
        <w:t>;                         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Τύπος και είδος λογισμικού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ab/>
        <w:t>.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Μπορεί το λογισμικό να χρησιμοποιηθεί για</w:t>
        <w:br/>
        <w:t>την εισαγωγή των ρυθμίσεων, την ανάλυση</w:t>
        <w:br/>
        <w:t>των σφαλμάτων και καταγραφή τους και για</w:t>
        <w:br/>
        <w:t>την εγκατάσταση του ηλεκτρονόμου;</w:t>
        <w:tab/>
        <w:t>:…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Ποια είναι η χωρητικότητα μνήμης της </w:t>
        <w:br/>
        <w:t>λειτουργίας καταγραφής διαταραχών</w:t>
        <w:br/>
        <w:t>(σφαλμάτων);</w:t>
        <w:tab/>
        <w:t>:…………………………………</w:t>
        <w:b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Πόσα σφάλματα μπορεί να αποθηκευθούν</w:t>
        <w:br/>
        <w:t xml:space="preserve">στην μνήμη της λειτουργίας καταγραφής </w:t>
        <w:br/>
        <w:t>διαταραχών, και ποιο είναι το μήκος χρόνου</w:t>
        <w:br/>
        <w:t>του καταγραφομένου σφάλματος;</w:t>
        <w:tab/>
        <w:t xml:space="preserve">:……………………………………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Για την λειτουργία τηλεπροστασίας να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>να αναφερθούν οι τρόποι λειτουργίας.           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20" w:leader="none"/>
        </w:tabs>
        <w:rPr/>
      </w:pPr>
      <w:r>
        <w:rPr/>
        <w:t>Εγγύηση πέντε (5)</w:t>
      </w:r>
      <w:r>
        <w:rPr>
          <w:b/>
        </w:rPr>
        <w:t xml:space="preserve"> </w:t>
      </w:r>
      <w:r>
        <w:rPr/>
        <w:t>ετών</w:t>
      </w:r>
      <w:r>
        <w:rPr>
          <w:b/>
        </w:rPr>
        <w:t xml:space="preserve">  </w:t>
      </w:r>
      <w:r>
        <w:rPr/>
        <w:t xml:space="preserve">καλής 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λειτουργίας τουλάχιστον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ind w:left="360" w:hanging="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820" w:leader="none"/>
        </w:tabs>
        <w:rPr/>
      </w:pPr>
      <w:r>
        <w:rPr/>
        <w:t xml:space="preserve">Οι προσφερόμενοι Η/Ν έχουν πιστοποιηθεί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</w:t>
      </w:r>
      <w:r>
        <w:rPr/>
        <w:t>κατά</w:t>
      </w:r>
      <w:r>
        <w:rPr>
          <w:lang w:val="en-GB"/>
        </w:rPr>
        <w:t xml:space="preserve"> </w:t>
      </w:r>
      <w:r>
        <w:rPr>
          <w:lang w:val="en-US"/>
        </w:rPr>
        <w:t>IEC</w:t>
      </w:r>
      <w:r>
        <w:rPr>
          <w:lang w:val="en-GB"/>
        </w:rPr>
        <w:t xml:space="preserve">-61850-10; </w:t>
        <w:tab/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szCs w:val="26"/>
          <w:lang w:val="en-GB"/>
        </w:rPr>
      </w:pPr>
      <w:r>
        <w:rPr>
          <w:lang w:val="en-GB"/>
        </w:rPr>
        <w:t xml:space="preserve">      </w:t>
      </w:r>
      <w:r>
        <w:rPr/>
        <w:t>Διατίθενται</w:t>
      </w:r>
      <w:r>
        <w:rPr>
          <w:lang w:val="en-GB"/>
        </w:rPr>
        <w:t xml:space="preserve"> </w:t>
      </w:r>
      <w:r>
        <w:rPr/>
        <w:t>πιστοποιητικά</w:t>
      </w:r>
      <w:r>
        <w:rPr>
          <w:lang w:val="en-GB"/>
        </w:rPr>
        <w:t xml:space="preserve">; </w:t>
      </w:r>
      <w:r>
        <w:rPr>
          <w:lang w:val="en-US"/>
        </w:rPr>
        <w:tab/>
      </w:r>
      <w:r>
        <w:rPr>
          <w:lang w:val="en-GB"/>
        </w:rPr>
        <w:t>: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</w:t>
      </w:r>
      <w:r>
        <w:rPr>
          <w:lang w:val="en-US"/>
        </w:rPr>
        <w:t xml:space="preserve">Are certificates provided? </w:t>
        <w:tab/>
        <w:tab/>
        <w:t xml:space="preserve">        : ……………………………………………</w:t>
      </w:r>
      <w:r>
        <w:rPr>
          <w:b/>
          <w:lang w:val="en-GB"/>
        </w:rPr>
        <w:tab/>
      </w:r>
    </w:p>
    <w:p>
      <w:pPr>
        <w:pStyle w:val="TextBody"/>
        <w:tabs>
          <w:tab w:val="clear" w:pos="720"/>
          <w:tab w:val="left" w:pos="4820" w:leader="none"/>
        </w:tabs>
        <w:ind w:left="50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tabs>
          <w:tab w:val="clear" w:pos="720"/>
          <w:tab w:val="left" w:pos="4820" w:leader="none"/>
        </w:tabs>
        <w:rPr>
          <w:lang w:val="en-GB"/>
        </w:rPr>
      </w:pPr>
      <w:r>
        <w:rPr>
          <w:lang w:val="en-GB"/>
        </w:rPr>
        <w:br/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rPr>
          <w:lang w:val="en-GB"/>
        </w:rPr>
      </w:pPr>
      <w:r>
        <w:rPr>
          <w:lang w:val="en-GB"/>
        </w:rPr>
        <w:br/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ab/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  <w:r>
      <w:rPr>
        <w:color w:val="808080"/>
      </w:rPr>
      <w:t xml:space="preserve"> /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80"/>
      </w:pPr>
      <w:rPr>
        <w:i w:val="false"/>
        <w:b/>
      </w:rPr>
    </w:lvl>
    <w:lvl w:ilvl="2">
      <w:start w:val="3"/>
      <w:numFmt w:val="bullet"/>
      <w:lvlText w:val="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i w:val="false"/>
        <w:b/>
      </w:rPr>
    </w:lvl>
    <w:lvl w:ilvl="3">
      <w:start w:val="3"/>
      <w:numFmt w:val="bullet"/>
      <w:lvlText w:val=""/>
      <w:lvlJc w:val="left"/>
      <w:pPr>
        <w:tabs>
          <w:tab w:val="num" w:pos="1154"/>
        </w:tabs>
        <w:ind w:left="624" w:firstLine="170"/>
      </w:pPr>
      <w:rPr>
        <w:rFonts w:ascii="Wingdings" w:hAnsi="Wingdings" w:cs="Wingdings" w:hint="default"/>
        <w:i w:val="false"/>
        <w:b/>
        <w:color w:val="auto"/>
      </w:rPr>
    </w:lvl>
    <w:lvl w:ilvl="4">
      <w:start w:val="1"/>
      <w:numFmt w:val="bullet"/>
      <w:lvlText w:val="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auto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5387" w:leader="none"/>
      </w:tabs>
      <w:ind w:left="720" w:hanging="1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954" w:leader="none"/>
      </w:tabs>
      <w:ind w:left="720" w:hanging="0"/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Wingdings" w:hAnsi="Wingdings" w:cs="Wingdings"/>
      <w:color w:val="auto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4">
    <w:name w:val="WW8Num9z4"/>
    <w:qFormat/>
    <w:rPr>
      <w:rFonts w:ascii="Wingdings" w:hAnsi="Wingdings" w:cs="Wingdings"/>
      <w:color w:val="auto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4">
    <w:name w:val="WW8Num11z4"/>
    <w:qFormat/>
    <w:rPr>
      <w:rFonts w:ascii="Wingdings" w:hAnsi="Wingdings" w:cs="Wingdings"/>
      <w:color w:val="auto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</w:rPr>
  </w:style>
  <w:style w:type="character" w:styleId="WW8Num13z4">
    <w:name w:val="WW8Num13z4"/>
    <w:qFormat/>
    <w:rPr>
      <w:rFonts w:ascii="Wingdings" w:hAnsi="Wingdings" w:cs="Wingdings"/>
      <w:color w:val="auto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4">
    <w:name w:val="WW8Num15z4"/>
    <w:qFormat/>
    <w:rPr>
      <w:rFonts w:ascii="Wingdings" w:hAnsi="Wingdings" w:cs="Wingdings"/>
      <w:color w:val="auto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Symbol" w:hAnsi="Symbol" w:cs="Symbol"/>
      <w:b/>
      <w:i w:val="false"/>
    </w:rPr>
  </w:style>
  <w:style w:type="character" w:styleId="WW8Num16z3">
    <w:name w:val="WW8Num16z3"/>
    <w:qFormat/>
    <w:rPr>
      <w:rFonts w:ascii="Wingdings" w:hAnsi="Wingdings" w:cs="Wingdings"/>
      <w:b/>
      <w:i w:val="false"/>
      <w:color w:val="auto"/>
    </w:rPr>
  </w:style>
  <w:style w:type="character" w:styleId="WW8Num16z4">
    <w:name w:val="WW8Num16z4"/>
    <w:qFormat/>
    <w:rPr>
      <w:rFonts w:ascii="Wingdings" w:hAnsi="Wingdings" w:cs="Wingdings"/>
      <w:color w:val="auto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</w:rPr>
  </w:style>
  <w:style w:type="character" w:styleId="WW8Num18z4">
    <w:name w:val="WW8Num18z4"/>
    <w:qFormat/>
    <w:rPr>
      <w:rFonts w:ascii="Wingdings" w:hAnsi="Wingdings" w:cs="Wingdings"/>
      <w:color w:val="auto"/>
    </w:rPr>
  </w:style>
  <w:style w:type="character" w:styleId="WW8Num18z5">
    <w:name w:val="WW8Num18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851" w:hanging="284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1:00Z</dcterms:created>
  <dc:creator>DG</dc:creator>
  <dc:description/>
  <cp:keywords/>
  <dc:language>en-US</dc:language>
  <cp:lastModifiedBy>Καρμίρης Αγγελος</cp:lastModifiedBy>
  <cp:lastPrinted>2012-05-14T13:08:00Z</cp:lastPrinted>
  <dcterms:modified xsi:type="dcterms:W3CDTF">2020-01-03T08:53:00Z</dcterms:modified>
  <cp:revision>25</cp:revision>
  <dc:subject/>
  <dc:title>ΔΗΜΟΣΙΑ ΕΠΙΧΕΙΡΗΣΗ ΗΛΕΚΤΡΙΣΜΟΥ</dc:title>
</cp:coreProperties>
</file>